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urrent events September 25, 2010</w:t>
      </w:r>
    </w:p>
    <w:p>
      <w:pPr>
        <w:pStyle w:val="Normal"/>
        <w:rPr/>
      </w:pPr>
      <w:r>
        <w:rPr/>
        <w:t>Marijuana-laced cream hits shelves.</w:t>
      </w:r>
    </w:p>
    <w:p>
      <w:pPr>
        <w:pStyle w:val="Normal"/>
        <w:rPr/>
      </w:pPr>
      <w:r>
        <w:rPr/>
      </w:r>
    </w:p>
    <w:p>
      <w:pPr>
        <w:pStyle w:val="Normal"/>
        <w:rPr/>
      </w:pPr>
      <w:r>
        <w:rPr/>
        <w:t>This news article is about a delicious snack made with the intention of helping medical patients who use marijuana. Marijuana-laced ice cream hit the shelves of Santa Cruz, Calif just this past week. Jonathan Kolodinski created this tasty cold treat because he wanted to have something that was both efficient and delicious at the same time.  It costs about $15 per cone, and in it there will be about 2 to 4 doses of marijuana in each scoop.</w:t>
      </w:r>
    </w:p>
    <w:p>
      <w:pPr>
        <w:pStyle w:val="Normal"/>
        <w:rPr/>
      </w:pPr>
      <w:r>
        <w:rPr/>
      </w:r>
    </w:p>
    <w:p>
      <w:pPr>
        <w:pStyle w:val="Normal"/>
        <w:rPr/>
      </w:pPr>
      <w:r>
        <w:rPr/>
        <w:t>This has a global impact because marijuana is loved world wide, as well as hated.  The use of marijuana for medical reasons is explanatory, but making it into a snack seems a little bit hypocritical being that flavored and coloured papers have just recently been made illegal because young children are drawn to the taste and the look of them. Making Marijuana-laced ice cream is just another way to attract young kids to do things such as drugs. I don’t feel that this will cause a huge national incident because here in Canada we have stricter laws concerning drug use of all sorts. Regionally this could have some affect, beings that bc is so close to the border. It makes it easier for the product to slip through the cracks, or simply be aloud.</w:t>
      </w:r>
    </w:p>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22:41:00Z</dcterms:created>
  <dc:creator/>
  <dc:description/>
  <cp:keywords/>
  <dc:language>en-US</dc:language>
  <cp:lastModifiedBy>student</cp:lastModifiedBy>
  <dcterms:modified xsi:type="dcterms:W3CDTF">2010-08-24T23:17:00Z</dcterms:modified>
  <cp:revision>1</cp:revision>
  <dc:subject/>
  <dc:title/>
</cp:coreProperties>
</file>